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Школьный этап Всероссийской олимпиады школьников по астрономии,  10 класс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019-2020 учебный год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ешени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1.</w:t>
      </w:r>
      <w:r>
        <w:rPr>
          <w:rStyle w:val="Appleconvertedspace"/>
        </w:rPr>
        <w:t> </w:t>
      </w:r>
      <w:r>
        <w:rPr/>
        <w:t>Сириус, Солнце, Алголь, альфа Центавра, Альбирео. Найдите в этом списке лишний объект и объясните свое решение.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Лишний объект – Солнце. Все остальные звезды являются двойными или кратными. Можно также отметить, что Солнце – единственная в списке звезда, около которой обнаружены планеты.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>Оцените величину атмосферного давления у поверхности Марса, если известно, что масса его атмосферы в 300 раз меньше, чем масса атмосферы Земли, а радиус Марса примерно в 2 раза меньше радиуса Земли.</w:t>
      </w:r>
    </w:p>
    <w:p>
      <w:pPr>
        <w:pStyle w:val="NormalWeb"/>
        <w:shd w:fill="FFFFFF" w:val="clear"/>
        <w:spacing w:lineRule="atLeast" w:line="324" w:before="0" w:after="0"/>
        <w:jc w:val="both"/>
        <w:rPr/>
      </w:pP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Простую, но достаточно точную оценку можно получить, если считать, что вся атмосфера Марса собрана в приповерхностном слое постоянной плотности, равной плотности у поверхности. Тогда давление можно вычислить по известной формуле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4953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762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плотность атмосферы у поверхности Марса,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762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ускорение свободного падения на поверхности,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8572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высота такой однородной атмосферы.</w:t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t>Такая атмосфера получится достаточно тонкой, поэтому изменением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762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с высотой можно пренебречь. По той же причине массу атмосферы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23190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541" r="-29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можно представить как</w:t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drawing>
          <wp:inline distT="0" distB="0" distL="0" distR="0">
            <wp:extent cx="10287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t>где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14300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радиус планеты. Так как</w:t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drawing>
          <wp:inline distT="0" distB="0" distL="0" distR="0">
            <wp:extent cx="59055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t>где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52400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масса планеты,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14300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ее радиус,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14300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– гравитационная постоянная, выражение для давления можно записать в виде</w:t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drawing>
          <wp:inline distT="0" distB="0" distL="0" distR="0">
            <wp:extent cx="195262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324" w:before="144" w:after="72"/>
        <w:jc w:val="both"/>
        <w:rPr/>
      </w:pPr>
      <w:r>
        <w:rPr/>
        <w:t>Отношение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38100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пропорционально плотности планеты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7620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этому давление на поверхности получается пропорциональным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381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shd w:fill="FFFFFF" w:val="clear"/>
        <w:spacing w:lineRule="atLeast" w:line="324" w:before="144" w:after="72"/>
        <w:jc w:val="both"/>
        <w:rPr>
          <w:b/>
          <w:b/>
          <w:bCs/>
        </w:rPr>
      </w:pPr>
      <w:r>
        <w:rPr/>
        <w:t>Очевидно, что те же самые рассуждения можно применить и к Земле. Так как средние плотности Земли и Марса – двух планет земной группы – близки, зависимостью от средней плотности планеты можно пренебречь. Радиус Марса примерно в 2 раза меньше радиуса Земли, поэтому атмосферное давление на поверхности Марса можно оценить как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33337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емного, т.е. около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8097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344" r="-19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кПа (на самом деле оно составляет около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71450" cy="104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</w:rPr>
        <w:t> </w:t>
      </w:r>
      <w:r>
        <w:rPr/>
        <w:t>кПа).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3.</w:t>
      </w:r>
      <w:r>
        <w:rPr>
          <w:rStyle w:val="Appleconvertedspace"/>
        </w:rPr>
        <w:t> </w:t>
      </w:r>
      <w:r>
        <w:rPr/>
        <w:t>Известно, что угловая скорость вращения Земли вокруг оси уменьшается со временем. Почему?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Из-за существования лунных и солнечных приливов (в океане, атмосфере и литосфере). Приливные горбы перемещаются по поверхности Земли в направлении, противоположном направлению ее вращения вокруг оси. Так как перемещение приливных горбов по поверхности Земли не может происходить без трения, то приливные горбы тормозят вращение Земли.</w:t>
      </w:r>
    </w:p>
    <w:p>
      <w:pPr>
        <w:pStyle w:val="NormalWeb"/>
        <w:shd w:fill="FFFFFF" w:val="clear"/>
        <w:spacing w:lineRule="atLeast" w:line="324" w:before="0" w:after="0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rStyle w:val="Appleconvertedspace"/>
        </w:rPr>
        <w:t> </w:t>
      </w:r>
      <w:r>
        <w:rPr/>
        <w:t>Где длиннее день 21 марта: в Петербурге или Магадане? Почему? Широта Магадана равна</w:t>
      </w:r>
      <w:r>
        <w:rPr>
          <w:rStyle w:val="Appleconvertedspace"/>
        </w:rPr>
        <w:t> </w:t>
      </w:r>
      <w:r>
        <w:rPr/>
        <w:drawing>
          <wp:inline distT="0" distB="0" distL="0" distR="0">
            <wp:extent cx="190500" cy="104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44" r="-18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Web"/>
        <w:shd w:fill="FFFFFF" w:val="clear"/>
        <w:spacing w:lineRule="atLeast" w:line="324" w:before="0" w:after="0"/>
        <w:jc w:val="both"/>
        <w:rPr>
          <w:rFonts w:cs="Times New Roman"/>
        </w:rPr>
      </w:pPr>
      <w:r>
        <w:rPr>
          <w:b/>
          <w:bCs/>
        </w:rPr>
        <w:t>Решение:</w:t>
      </w:r>
      <w:r>
        <w:rPr>
          <w:rStyle w:val="Appleconvertedspace"/>
        </w:rPr>
        <w:t> </w:t>
      </w:r>
      <w:r>
        <w:rPr/>
        <w:t>Продолжительность дня определяется средним склонением Солнца в течение дня. В окрестности 21 марта склонение Солнца увеличивается со временем, поэтому день будет длиннее там, где 21 марта наступит позже. Магадан находится восточнее Петербурга, поэтому продолжительность дня 21 марта в Петербурге будет больше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Droid Sans Fallback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eastAsia="Times New Roman" w:cs="Times New Roman"/>
      <w:kern w:val="2"/>
      <w:lang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6:00:00Z</dcterms:created>
  <dc:creator>Елена</dc:creator>
  <dc:description/>
  <dc:language>en-US</dc:language>
  <cp:lastModifiedBy>Windows User</cp:lastModifiedBy>
  <dcterms:modified xsi:type="dcterms:W3CDTF">2016-09-28T2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